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12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72pt" filled="f" o:ole="">
            <v:imagedata r:id="rId3" o:title=""/>
          </v:shape>
          <o:OLEObject Type="Embed" ProgID="" ShapeID="ole_rId2" DrawAspect="Content" ObjectID="_147398229" r:id="rId2"/>
        </w:objec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tà di Marsal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edaglia d’oro al Valore Civ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COMUNE DI MARSAL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  <w:bCs/>
        </w:rPr>
        <w:t>PROVINCIA DI TRAPANI</w:t>
      </w:r>
    </w:p>
    <w:p>
      <w:pPr>
        <w:pStyle w:val="Default"/>
        <w:rPr>
          <w:rFonts w:eastAsia="Times New Roman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                                        </w:t>
      </w:r>
    </w:p>
    <w:p>
      <w:pPr>
        <w:pStyle w:val="Default"/>
        <w:rPr>
          <w:rFonts w:eastAsia="Times New Roman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                                          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AVVISO PUBBLICO PIANO TRIENNALE PER LA PREVENZIONE DELLA CORRUZIONE 2014-2016- AGGIORNAMENTO</w:t>
      </w:r>
    </w:p>
    <w:p>
      <w:pPr>
        <w:pStyle w:val="Default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/>
      </w:pPr>
      <w:r>
        <w:rPr>
          <w:rFonts w:eastAsia="Times New Roman" w:cs="Arial" w:ascii="Arial" w:hAnsi="Arial"/>
          <w:b/>
          <w:bCs/>
          <w:sz w:val="23"/>
          <w:szCs w:val="23"/>
        </w:rPr>
        <w:t xml:space="preserve">PARTECIPAZIONE ALL’AGGIORNAMENTO DEL PIANO ANTICORRUZIONE –   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23"/>
          <w:szCs w:val="23"/>
        </w:rPr>
      </w:pPr>
      <w:r>
        <w:rPr>
          <w:rFonts w:eastAsia="Times New Roman"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IL SEGRETARIO GENERALE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n.q. di Responsabile della prevenzione della corruzione 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</w:rPr>
        <w:t>Dott. Bernardo Giuseppe Triolo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</w:rPr>
        <w:t xml:space="preserve">La  legge 6 novembre 2012, n. 190 “Disposizioni per la prevenzione e la repressione della corruzione e dell’illegalità nella pubblica amministrazione” prevede che ogni Amministrazione  Pubblica predisponga un Piano triennale per la prevenzione della corruzione. 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onsiderato che in  data   17 febbraio 2014 con deliberazione della Giunta Comunale n. 51 è stato adottato il P.T.P.C- Piano Triennale di prevenzione della corruzione e dell’illegalità 2014-2016.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</w:rPr>
        <w:t>Vista la deliberazione n. 72/2013 con la quale l’Autorità Nazionale Anticorruzione- A.N.A.C. ha approvato il Piano Nazionale Anticorruzione- P.N.A.  fornendo, tra l’altro, indicazioni sui contenuti e sulla procedura di adozione ed aggiornamento del P.T.P.C sottolineando la necessità del coinvolgimento di portatori di interesse e dei rappresentanti delle categorie di utenti e di cittadini in particolare per la fase di raccolta delle informazioni necessarie per la gestione del rischio corruzione.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RENDE NOTO</w:t>
      </w:r>
    </w:p>
    <w:p>
      <w:pPr>
        <w:pStyle w:val="Default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he il Comune di Marsala intende avvalersi, per gli aggiornamenti del proprio P.T.P.C delle forme di consultazione aperta previste dal P.N.A con la finalità di integrarne i contenuti, le azioni e le misure per la prevenzione dei fenomeni corruttivi . 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/>
      </w:pPr>
      <w:r>
        <w:rPr>
          <w:rFonts w:eastAsia="Times New Roman" w:cs="Arial" w:ascii="Arial" w:hAnsi="Arial"/>
        </w:rPr>
        <w:t xml:space="preserve">che con il presente avviso si avvia la procedura aperta di partecipazione per la raccolta di osservazioni , alla quale sono invitati tutti gli </w:t>
      </w:r>
      <w:r>
        <w:rPr>
          <w:rFonts w:eastAsia="Times New Roman" w:cs="Arial" w:ascii="Arial" w:hAnsi="Arial"/>
          <w:i/>
        </w:rPr>
        <w:t xml:space="preserve">stakeholders- </w:t>
      </w:r>
      <w:r>
        <w:rPr>
          <w:rFonts w:eastAsia="Times New Roman" w:cs="Arial" w:ascii="Arial" w:hAnsi="Arial"/>
        </w:rPr>
        <w:t>portatori di interesse e dei rappresentanti delle categorie di utenti e di cittadini</w:t>
      </w:r>
      <w:r>
        <w:rPr>
          <w:rFonts w:eastAsia="Times New Roman" w:cs="Arial" w:ascii="Arial" w:hAnsi="Arial"/>
          <w:i/>
        </w:rPr>
        <w:t>;</w:t>
      </w:r>
    </w:p>
    <w:p>
      <w:pPr>
        <w:pStyle w:val="Default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he il Piano Triennale di prevenzione della corruzione e dell’illegalità 2014-2016 è pubblicato sul sito web istituzionale del Comune: </w:t>
      </w:r>
      <w:hyperlink r:id="rId4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www.comune.marsala.tp.it</w:t>
        </w:r>
      </w:hyperlink>
      <w:r>
        <w:rPr>
          <w:rFonts w:eastAsia="Times New Roman" w:cs="Arial" w:ascii="Arial" w:hAnsi="Arial"/>
        </w:rPr>
        <w:t xml:space="preserve"> alla sezione “Amministrazione Trasparente”- sottosezione Altri Contenuti- Corruzione –sottosezione “Piano triennale di Prevenzione della corruzione” al seguente link: </w:t>
      </w:r>
      <w:hyperlink r:id="rId5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http://www.comune.marsala.tp.it/flex/cm/pages/ServeBLOB.php/L/IT/IDPagina/24315</w:t>
        </w:r>
      </w:hyperlink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TA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eastAsia="Times New Roman" w:cs="Arial" w:ascii="Arial" w:hAnsi="Arial"/>
        </w:rPr>
        <w:t xml:space="preserve">i portatori di interesse ed i rappresentanti delle categorie di utenti e di cittadini ad inviare eventuali osservazioni o proposte di modifica/integrazione </w:t>
      </w:r>
      <w:r>
        <w:rPr>
          <w:rFonts w:eastAsia="Times New Roman" w:cs="Arial" w:ascii="Arial" w:hAnsi="Arial"/>
          <w:b/>
          <w:bCs/>
        </w:rPr>
        <w:t>entro il  27 gennaio 2014,</w:t>
      </w:r>
      <w:r>
        <w:rPr>
          <w:rFonts w:eastAsia="Times New Roman" w:cs="Arial" w:ascii="Arial" w:hAnsi="Arial"/>
        </w:rPr>
        <w:t xml:space="preserve">   </w:t>
      </w:r>
      <w:r>
        <w:rPr>
          <w:rFonts w:eastAsia="Times New Roman" w:cs="Arial" w:ascii="Arial" w:hAnsi="Arial"/>
          <w:b/>
        </w:rPr>
        <w:t>utilizzando l’apposito modulo</w:t>
      </w:r>
      <w:r>
        <w:rPr>
          <w:rFonts w:eastAsia="Times New Roman" w:cs="Arial" w:ascii="Arial" w:hAnsi="Arial"/>
        </w:rPr>
        <w:t xml:space="preserve"> , al seguente indirizzo: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4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onsegna </w:t>
      </w:r>
      <w:r>
        <w:rPr>
          <w:rFonts w:eastAsia="Times New Roman" w:cs="Arial" w:ascii="Arial" w:hAnsi="Arial"/>
          <w:i/>
        </w:rPr>
        <w:t>brevi manu</w:t>
      </w:r>
      <w:r>
        <w:rPr>
          <w:rFonts w:eastAsia="Times New Roman" w:cs="Arial" w:ascii="Arial" w:hAnsi="Arial"/>
        </w:rPr>
        <w:t xml:space="preserve"> presso l’ ufficio protocollo del Comune –Via Garibaldi, 1- piano terra –Marsala;</w:t>
      </w:r>
    </w:p>
    <w:p>
      <w:pPr>
        <w:pStyle w:val="Default"/>
        <w:numPr>
          <w:ilvl w:val="0"/>
          <w:numId w:val="4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mezzo posta elettronica certificata con invio all’indirizzo: </w:t>
      </w:r>
      <w:hyperlink r:id="rId6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segretariogenerale@pec.comune.marsala.tp.it</w:t>
        </w:r>
      </w:hyperlink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Per maggiori chiarimenti in merito si invita a consultare la seguente normativa, facilmente scaricabile da Internet (ad esempio da www.normattiva.it per i riferimenti normativi e dal sito dell’ANAC </w:t>
      </w:r>
      <w:hyperlink r:id="rId7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www.anticorruzione.it</w:t>
        </w:r>
      </w:hyperlink>
      <w:r>
        <w:rPr>
          <w:rFonts w:eastAsia="Times New Roman" w:cs="Arial" w:ascii="Arial" w:hAnsi="Arial"/>
        </w:rPr>
        <w:t xml:space="preserve"> ) o a rivolgersi all’Ufficio Staff del Segretario Generale Tel. 0923-993221 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a)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Legge n. 190 del 6/11/2012 </w:t>
      </w:r>
      <w:r>
        <w:rPr>
          <w:rFonts w:eastAsia="Times New Roman" w:cs="Arial" w:ascii="Arial" w:hAnsi="Arial"/>
          <w:sz w:val="22"/>
          <w:szCs w:val="22"/>
        </w:rPr>
        <w:t xml:space="preserve">Disposizioni per la prevenzione e la repressione della corruzione e dell’illegalità nella pubblica Amministrazione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)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Decreto legislativo n. 33 del 14/3/2013 </w:t>
      </w:r>
      <w:r>
        <w:rPr>
          <w:rFonts w:eastAsia="Times New Roman" w:cs="Arial" w:ascii="Arial" w:hAnsi="Arial"/>
          <w:sz w:val="22"/>
          <w:szCs w:val="22"/>
        </w:rPr>
        <w:t>Riordino della disciplina riguardante gli obblighi di pubblicità, trasparenza e diffusione di informazioni da parte delle pubbliche amministrazioni C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IVIT – Commissione per la valutazione, la trasparenza e l’integrità delle  Amministrazioni Pubblich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c)Autorità nazionale anticorruzione  </w:t>
      </w:r>
      <w:r>
        <w:rPr>
          <w:rFonts w:eastAsia="Times New Roman" w:cs="Arial" w:ascii="Arial" w:hAnsi="Arial"/>
          <w:sz w:val="22"/>
          <w:szCs w:val="22"/>
        </w:rPr>
        <w:t>Delibera n. 72/2013: Approvazione del Piano Nazionale Anticorruzion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i allega: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chema modulo presentazione proposte.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rsala, lì 15 gennaio 2015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     IL SEGRETARIO GENERALE</w:t>
      </w:r>
    </w:p>
    <w:p>
      <w:pPr>
        <w:pStyle w:val="Defaul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Cs/>
          <w:sz w:val="22"/>
          <w:szCs w:val="22"/>
        </w:rPr>
        <w:t>n.q. di Responsabile della</w:t>
      </w:r>
    </w:p>
    <w:p>
      <w:pPr>
        <w:pStyle w:val="Defaul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Cs/>
          <w:sz w:val="22"/>
          <w:szCs w:val="22"/>
        </w:rPr>
        <w:t>prevenzione della corruzione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</w:rPr>
        <w:t>F.to Bernardo Giuseppe Triol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2" w:gutter="0" w:header="0" w:top="360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tisti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Mang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tistik;Times New Roman" w:hAnsi="Artistik;Times New Roman" w:cs="Artistik;Times New Roman"/>
      <w:b/>
      <w:bCs/>
      <w:i/>
      <w:sz w:val="7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omic Sans MS" w:hAnsi="Comic Sans MS" w:eastAsia="Comic Sans MS" w:cs="Comic Sans MS"/>
      <w:color w:val="000000"/>
      <w:sz w:val="24"/>
      <w:szCs w:val="24"/>
      <w:lang w:val="it-IT" w:bidi="hi-I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hyperlink" Target="http://www.comune.marsala.tp.it/flex/cm/pages/ServeBLOB.php/L/IT/IDPagina/24315" TargetMode="External"/><Relationship Id="rId6" Type="http://schemas.openxmlformats.org/officeDocument/2006/relationships/hyperlink" Target="mailto:segretariogenerale@pec.comune.marsala.tp.it" TargetMode="External"/><Relationship Id="rId7" Type="http://schemas.openxmlformats.org/officeDocument/2006/relationships/hyperlink" Target="http://www.anticorruzione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1:00Z</dcterms:created>
  <dc:creator>Comune Marsala</dc:creator>
  <dc:description/>
  <cp:keywords/>
  <dc:language>en-US</dc:language>
  <cp:lastModifiedBy>Xp Professional Sp2b Italiano</cp:lastModifiedBy>
  <cp:lastPrinted>2014-01-23T09:52:00Z</cp:lastPrinted>
  <dcterms:modified xsi:type="dcterms:W3CDTF">2015-01-16T12:4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